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lang w:val="en-US"/>
        </w:rPr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12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</w:t>
      </w:r>
      <w:r>
        <w:rPr/>
        <w:t>от 12.12.2011 г.  № 73-З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 xml:space="preserve">бюджета Златоустовского городского округа на 2012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982"/>
        <w:gridCol w:w="1984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нис-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00,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00,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50 000,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 50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4 0000 7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4 0000 8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 500,0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75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2 463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0:11:00Z</dcterms:created>
  <dc:creator>fin_sek2</dc:creator>
  <dc:description/>
  <cp:keywords/>
  <dc:language>en-US</dc:language>
  <cp:lastModifiedBy>kretova</cp:lastModifiedBy>
  <cp:lastPrinted>2011-11-10T20:49:00Z</cp:lastPrinted>
  <dcterms:modified xsi:type="dcterms:W3CDTF">2011-12-13T07:18:00Z</dcterms:modified>
  <cp:revision>56</cp:revision>
  <dc:subject/>
  <dc:title>Информация</dc:title>
</cp:coreProperties>
</file>